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Barbie and Ken, Together Again</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Ever since 1961, when Barbie and Ken first met on a television commercial, they’d been the dream couple. In the 43 years that they dated, Barbie and Ken took on many roles, inspired by famous romantic couples including: Scarlett and Rhett (Gone with the Wind), Romeo and Juliet (Romeo and Juliet) and Arwen and Aragon (Lord of the Rings: Return of the King). There were also several movies that they starred in, again inspired by other famous couples. These include: Barbie of Swan Lake, Barbie as Rapunzel, Barbie as The Princess and the Pauper and Barbie in the Nutcracker, all with of course, Ken as the leading male role, and romantic interest of Barbie. They also starred in the recent Toy Story 3 </w:t>
      </w:r>
    </w:p>
    <w:p>
      <w:pPr>
        <w:pStyle w:val="Normal"/>
        <w:ind w:firstLine="720"/>
        <w:rPr>
          <w:rFonts w:ascii="Calibri" w:hAnsi="Calibri" w:cs="Calibri"/>
        </w:rPr>
      </w:pPr>
      <w:r>
        <w:rPr>
          <w:rFonts w:cs="Calibri" w:ascii="Calibri" w:hAnsi="Calibri"/>
        </w:rPr>
        <w:t>Ever since Barbie’s world debut in 1959, she has been a large part of children’s lives and for 43 years, she had the full support of her boyfriend backing her up. Suddenly, February 14</w:t>
      </w:r>
      <w:r>
        <w:rPr>
          <w:rFonts w:cs="Calibri" w:ascii="Calibri" w:hAnsi="Calibri"/>
          <w:vertAlign w:val="superscript"/>
        </w:rPr>
        <w:t>th</w:t>
      </w:r>
      <w:r>
        <w:rPr>
          <w:rFonts w:cs="Calibri" w:ascii="Calibri" w:hAnsi="Calibri"/>
        </w:rPr>
        <w:t xml:space="preserve"> 2004 or Valentine’s Day (Go figure…), all that changed. Barbie took on a new laidback lifestyle with her new Cali Girl doll with new spring looks, fashionable swimsuits, trendy accessories and unfortunately for Ken, single lifestyle. </w:t>
      </w:r>
    </w:p>
    <w:p>
      <w:pPr>
        <w:pStyle w:val="Normal"/>
        <w:ind w:firstLine="720"/>
        <w:rPr>
          <w:rFonts w:ascii="Calibri" w:hAnsi="Calibri" w:cs="Calibri"/>
        </w:rPr>
      </w:pPr>
      <w:r>
        <w:rPr>
          <w:rFonts w:cs="Calibri" w:ascii="Calibri" w:hAnsi="Calibri"/>
        </w:rPr>
        <w:t xml:space="preserve">No one really knows what brought about this humungous change. Some say Barbie was hinting towards marriage with her new wedding looks and Ken didn’t want to commit. Others thought that Barbie chose an Australian surfer, Blaine over Ken. Whatever the reason, the iconic couple broke up and spent several years apart. </w:t>
      </w:r>
    </w:p>
    <w:p>
      <w:pPr>
        <w:pStyle w:val="Normal"/>
        <w:ind w:firstLine="720"/>
        <w:rPr/>
      </w:pPr>
      <w:r>
        <w:rPr>
          <w:rFonts w:cs="Calibri" w:ascii="Calibri" w:hAnsi="Calibri"/>
        </w:rPr>
        <w:t xml:space="preserve">Several years passed until the release of Toy Story 3 in 2010, featuring both Barbie and Ken. It seemed that the famous couple had rediscovered sparks during the shooting of the movie. Ken’s image was revamped, taking on a more modern look with softened features, a floppier hairstyle and cooler clothes. </w:t>
      </w:r>
    </w:p>
    <w:p>
      <w:pPr>
        <w:pStyle w:val="Normal"/>
        <w:ind w:firstLine="720"/>
        <w:rPr/>
      </w:pPr>
      <w:r>
        <w:rPr>
          <w:rFonts w:cs="Calibri" w:ascii="Calibri" w:hAnsi="Calibri"/>
        </w:rPr>
        <w:t xml:space="preserve">A campaign was started a while later, with Ken proclaiming his love for Barbie everywhere. While Barbie is somewhat of a social expert, Ken only recently started using popular socializing networks such as Facebook, Twitter, Foursquare and YouTube, posting photos, YouTube videos, naming off quite a few brands and places and mentioning Barbie here and there. An account on an online dating site, Match.com was also made before Ken found out what he knew all along: Barbie was his perfect match. </w:t>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 xml:space="preserve">With this confirmation, Ken set about placing ads on billboards everywhere, featuring a photo of his newly made over self saying things like: “Barbie, you’re the only doll for me!” and “Barbie, we may be plastic but our love is real!”. A spot was bought on both US Weekly and Canadian Entertainment show, ETalk to proclaim his love. He was also spotted at Magnolia’s Bakery, busy designing a special cupcake just for Barbie. And, to top it all off, the ads were shown on the jumbotron in New York’s Time Square. </w:t>
      </w:r>
    </w:p>
    <w:p>
      <w:pPr>
        <w:pStyle w:val="Normal"/>
        <w:ind w:firstLine="720"/>
        <w:rPr>
          <w:rFonts w:ascii="Calibri" w:hAnsi="Calibri" w:cs="Calibri"/>
        </w:rPr>
      </w:pPr>
      <w:r>
        <w:rPr>
          <w:rFonts w:cs="Calibri" w:ascii="Calibri" w:hAnsi="Calibri"/>
        </w:rPr>
        <w:t>Barbie noticed it all (how could you not?) but she was confused as to what to do, updating her blogs and social networking accounts with her thoughts on the matter. It seemed like Ken was winning her over. Finally, she put it up for vote, allowing her followers to choose whether she should get back together with Ken or not. Clearly, they did.</w:t>
      </w:r>
    </w:p>
    <w:p>
      <w:pPr>
        <w:pStyle w:val="Normal"/>
        <w:ind w:firstLine="720"/>
        <w:rPr/>
      </w:pPr>
      <w:r>
        <w:rPr>
          <w:rFonts w:cs="Calibri" w:ascii="Calibri" w:hAnsi="Calibri"/>
        </w:rPr>
        <w:t>On February 14</w:t>
      </w:r>
      <w:r>
        <w:rPr>
          <w:rFonts w:cs="Calibri" w:ascii="Calibri" w:hAnsi="Calibri"/>
          <w:vertAlign w:val="superscript"/>
        </w:rPr>
        <w:t>th</w:t>
      </w:r>
      <w:r>
        <w:rPr>
          <w:rFonts w:cs="Calibri" w:ascii="Calibri" w:hAnsi="Calibri"/>
        </w:rPr>
        <w:t xml:space="preserve"> 2011, Ken’s efforts came to fruition and now, once again, their storybook romance is back on track and will hopefully end with a happily ever after.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19:00Z</dcterms:created>
  <dc:creator>Julie Liang</dc:creator>
  <dc:description/>
  <cp:keywords/>
  <dc:language>en-US</dc:language>
  <cp:lastModifiedBy>Julie Liang</cp:lastModifiedBy>
  <dcterms:modified xsi:type="dcterms:W3CDTF">2011-03-23T00:19:00Z</dcterms:modified>
  <cp:revision>2</cp:revision>
  <dc:subject/>
  <dc:title>Barbie and Ken, Together Again</dc:title>
</cp:coreProperties>
</file>